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827493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215746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436304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